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4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RBROJ: 2140-5-01-24-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09.2024.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Zakona o proračunu (NN broj 144/21) i članka 32. Statuta grada Pregrade (“Službeni glasnik” Krapinsko zagorske županije broj 06/13, 17/13, 7/18, 16/18-pročišćeni tekst, 05/20, 8/21, 38/22, 40/23), Gradsko vijeće grada Pregrade na 22. sjednici održanoj 11.09.2024. godine, donosi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lang w:val="hr-HR"/>
        </w:rPr>
        <w:t>I. izmjene i dopune Odluke o izvršavanju Proračuna Grada Pregrade za 2024. godinu</w:t>
      </w:r>
    </w:p>
    <w:p>
      <w:pPr>
        <w:pStyle w:val="Normal"/>
        <w:spacing w:before="0" w:after="12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1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Članak 15. Odluke o izvršavanju Proračuna Grada Pregrade za 2024. godinu (Službeni glasnik Krapinsko-zagorske županije broj 60/2023) mijenja se i sada glasi: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 odnosno ministra financija, sukladno važećim zakonskim propisima.</w:t>
      </w:r>
    </w:p>
    <w:p>
      <w:pPr>
        <w:pStyle w:val="Normal"/>
        <w:spacing w:before="0" w:after="120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govor o zaduživanju sklapa Gradonačelnik na osnovi donesenog proračuna, uz suglasnost Vlade odnosno ministra financija, sukladno važećim zakonskim propisima.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Planirano novo zaduživanje u proračunskoj godini 2024. iznosit će ukupno 2.900.000,00 eura. Očekivani iznos duga s osnove zaduživanja na kraju proračunske godine 2024. iznosit će ukupno 700.000,00 eura. Ostatak zaduženja u iznosu 2.200.000,00 eura biti će planiran proračunom za 2025. godinu, sukladno planiranoj dinamici povlačenja. Navedeni iznos sastoji se od zaduživanja za izgradnju područnog objekta Dječjeg vrtića Naša radost, kupnju zgrade i zemljišta EMKA, uređenje pomoćnog igrališta pri NK Pregrada.</w:t>
      </w:r>
    </w:p>
    <w:p>
      <w:pPr>
        <w:pStyle w:val="Normal"/>
        <w:spacing w:before="0" w:after="120"/>
        <w:ind w:firstLine="720"/>
        <w:jc w:val="both"/>
        <w:rPr/>
      </w:pPr>
      <w:r>
        <w:rPr/>
        <w:t>Za navedene projekta planirana je sljedeća dinamika povlačenja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559"/>
        <w:gridCol w:w="1763"/>
      </w:tblGrid>
      <w:tr>
        <w:trPr>
          <w:trHeight w:val="31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Naziv projek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4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5.</w:t>
            </w:r>
          </w:p>
        </w:tc>
      </w:tr>
      <w:tr>
        <w:trPr>
          <w:trHeight w:val="30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Izgradnja područnog objekta DV Naša rados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900.000,00 €</w:t>
            </w:r>
          </w:p>
        </w:tc>
      </w:tr>
      <w:tr>
        <w:trPr>
          <w:trHeight w:val="23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Kupnja zgrade i zemljišta EM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</w:r>
          </w:p>
        </w:tc>
      </w:tr>
      <w:tr>
        <w:trPr>
          <w:trHeight w:val="7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Uređenje pomoćnog igrališta pri NK Pregrad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00.000,00 €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  <w:tab/>
        <w:t>Ostale odredbe Odluke ostaju neizmijenjene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Ove Izmjene i dopune Odluke stupaju na snagu osmog dana od objave u “Službenom glasniku Krapinsko zagorske županije”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C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GRADSKOG VIJEĆ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0:00Z</dcterms:created>
  <dc:creator>Grad Pregrada</dc:creator>
  <dc:description/>
  <cp:keywords/>
  <dc:language>en-US</dc:language>
  <cp:lastModifiedBy>Marija Golub</cp:lastModifiedBy>
  <cp:lastPrinted>2022-12-09T09:31:00Z</cp:lastPrinted>
  <dcterms:modified xsi:type="dcterms:W3CDTF">2024-09-12T06:40:00Z</dcterms:modified>
  <cp:revision>8</cp:revision>
  <dc:subject/>
  <dc:title>Temeljem clanka 18</dc:title>
</cp:coreProperties>
</file>